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D-10-S 1000 ML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D-10-S 1000 ML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ปราศจาก เชื้อ ใส ไม่มีสี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DEXTROSE 10% In 0.9% NSS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บรรจุในภาชนะบรรจุยาฉีดปราศจากเชื้อ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ขนาด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,000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ML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D-10-S/2 1000 ML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D-10-S/2 1000 ML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ปราศจาก เชื้อ ใส ไม่มีสี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DEXTROSE 10% IN 0.45% NSS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บรรจุในภาชนะบรรจุยาฉีดปราศจากเชื้อ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ขนาด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,000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ML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D-10-S/5  200 ML / 500 ML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D-10-S/5  200 ML/500 ML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ปราศจาก เชื้อ ใส ไม่มีสี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 xml:space="preserve">D-10-S/5  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บรรจุในภาชนะบรรจุยาฉีดปราศจากเชื้อ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ิมาตร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00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ML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ในภาชน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00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ML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D-10-W 500 ML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D-10-W 500 ML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ปราศจาก เชื้อ ใส ไม่มีสี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 xml:space="preserve">DEXTROSE 10% IN WATER 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บรรจุในภาชนะบรรจุยาฉีดปราศจากเชื้อ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ขนาด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00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ML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D-5-S  1000 ML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D-5-S  1000 ML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ปราศจาก เชื้อ ใส ไม่มีสี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DEXTROSE 5% IN 0.9% NSS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บรรจุในภาชนะบรรจุยาฉีดปราศจากเชื้อ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ขนาด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,000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ML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D-5-S 500 ML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D-5-S 500 ML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ปราศจาก เชื้อ ใส ไม่มีสี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DEXTROSE 5% IN 0.9% NSS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บรรจุในภาชนะบรรจุยาฉีดปราศจากเชื้อ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ขนาด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00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ML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D-5-S/2  500 ML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D-5-S/2  500 ML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ปราศจาก เชื้อ ใส ไม่มีสี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DEXTROSE 5% IN 0.45% NSS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บรรจุในภาชนะบรรจุยาฉีดปราศจากเชื้อ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ขนาด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00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ML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D-5-S/3 1000 ML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D-5-S/3 1000 ML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ปราศจาก เชื้อ ใส ไม่มีสี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 xml:space="preserve">D-5-S/3 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บรรจุในภาชนะบรรจุยาฉีดปราศจากเชื้อ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ขนาด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,000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ML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D-5-S/4 500 ML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D-5-S/4 500 ML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ปราศจาก เชื้อ ใส ไม่มีสี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 xml:space="preserve">D-5-S/4 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บรรจุในภาชนะบรรจุยาฉีดปราศจากเชื้อ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ขนาด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00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ML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D-5-S/5 500 ML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D-5-S/5 500 ML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ปราศจาก เชื้อ ใส ไม่มีสี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 xml:space="preserve">D-5-S/5 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บรรจุในภาชนะบรรจุยาฉีดปราศจากเชื้อ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ขนาด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00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ML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D-5-W  1,000 ML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D-5-W  1,000 ML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ปราศจาก เชื้อ ใส ไม่มีสี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DEXTROSE 5% IN WATER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บรรจุในภาชนะบรรจุยาฉีดปราศจากเชื้อ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ขนาด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,000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ML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D-5-W  250 ML/500 ML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D-5-W  250 ML/500 ML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ปราศจาก เชื้อ ใส ไม่มีสี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DEXTROSE 5% IN WATER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บรรจุในภาชนะบรรจุยาฉีดปราศจากเชื้อ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ขนาด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50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ML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ในภาชนะขนาด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00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ML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D-5-W 50 ML IN 100 ML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D-5-W 50 ML IN 100 ML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ปราศจาก เชื้อ ใส ไม่มีสี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DEXTROSE 5% IN WATER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บรรจุในภาชนะบรรจุยาฉีดปราศจากเชื้อ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ขนาด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0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ML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ในภาชนะขนาด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00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ML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D-5-W 500 ML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D-5-W 500 ML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ปราศจาก เชื้อ ใส ไม่มีสี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 xml:space="preserve">DEXTROSE 5% IN WATER 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บรรจุในภาชนะบรรจุยาฉีดปราศจากเชื้อ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ขนาด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00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ML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6"/>
          <w:szCs w:val="36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DACARBAZINE 200 MG FOR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DACARBAZINE 200 MG FOR INJECTION 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ผงยาปราศจากเชื้อสีขาวหรือขาวนวล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 xml:space="preserve">DACARBAZINE 200 MG FOR INJECTION 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DANAZOL 200 MG CAPSULE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DANAZOL 200 MG CAPSULE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คปซูล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 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 xml:space="preserve">DANAZOL 200 MG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</w:p>
    <w:p>
      <w:pPr>
        <w:pStyle w:val="Normal"/>
        <w:spacing w:lineRule="exact" w:line="340" w:before="0" w:after="0"/>
        <w:ind w:left="2159" w:hanging="1875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DAPSONE 100 M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DAPSONE 100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 xml:space="preserve">DAPSONE 100 MG 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DEFERASIROX 250 M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DEFERASIROX 250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 xml:space="preserve">DEFERASIROX 250 MG 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DEFERIPRONE  500  MG 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DEFERIPRONE  500  MG 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 xml:space="preserve">DEFERIPRONE  500  MG  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6"/>
          <w:szCs w:val="36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DEGARELIX ACETATE 120 MG FOR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DEGARELIX ACETATE 120 MG FOR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ผงยาปราศจากเชื้อสีขาวหรือขาวนวล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DEGARELIX ACETATE 120 MG FOR INJECTION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6"/>
          <w:szCs w:val="36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DEGARELIX ACETATE 80 MG  FOR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DEGARELIX ACETATE 80 MG  FOR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ผงยาปราศจากเชื้อสีขาวหรือขาวนวล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DEGARELIX ACETATE 80 MG  FOR INJECTION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DESFLURANE VOLATILE LIQIUD 240 ML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DESFLURANE VOLATILE LIQIUD 240 ML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ารละลายใส ปราศจากเชื้อ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DESFLURANE VOLATILE LIQIUD 240 ML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บรรจุในภาชนะบรรจุปิดสนิท 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DESLORATADINE  SYRUP 2.5 MG/5 ML IN 60 ML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DESLORATADINE  SYRUP 2.5 MG/5 ML IN 60 ML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ยา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น้ำใส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 ชนิดรับประทาน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DESLORATADINE  SYRUP 2.5 MG/5 ML IN 60 ML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บรรจุในภาชนะบรรจุปิดสนิท 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DESMOPRESSIN ACETATE 4 MCG/ML IN 1 ML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DESMOPRESSIN ACETATE 4 MCG/ML IN 1 ML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ปราศจาก เชื้อ ใส ไม่มีสี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DESMOPRESSIN ACETATE 4 MCG/ML IN 1 ML INJECTION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DESVENLAFAXINE 50 MG EXTENDED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DESVENLAFAXINE 50 MG EXTENDED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DESVENLAFAXINE 50 MG EXTENDED TABLE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DEXAMETHASONE 0.1% + NEOMYCIN 0.5% EYE DROP IN 4 ML</w:t>
      </w:r>
    </w:p>
    <w:p>
      <w:pPr>
        <w:pStyle w:val="Normal"/>
        <w:spacing w:lineRule="exact" w:line="340" w:before="0" w:after="0"/>
        <w:ind w:left="720" w:hanging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DEXAMETHASONE 0.1% + NEOMYCIN 0.5% EYE DROP IN 4 ML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น้ำปราศจากเชื้อสำหรับตา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DEXAMETHASONE 0.1% + NEOMYCIN 0.5% EYE DROP IN 4 ML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ิดสนิท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jc w:val="both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2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6"/>
          <w:szCs w:val="36"/>
          <w:lang w:eastAsia="zh-CN"/>
        </w:rPr>
      </w:pPr>
      <w:r>
        <w:rPr>
          <w:rFonts w:eastAsia="Cordia New" w:cs="TH SarabunPSK" w:ascii="TH SarabunPSK" w:hAnsi="TH SarabunPSK"/>
          <w:b/>
          <w:bCs/>
          <w:sz w:val="36"/>
          <w:szCs w:val="36"/>
          <w:lang w:eastAsia="zh-CN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DEXA+CHLORAM+TETRAHYDROZOLINE IN 5 ML EYE DROP</w:t>
      </w:r>
    </w:p>
    <w:p>
      <w:pPr>
        <w:pStyle w:val="Normal"/>
        <w:spacing w:lineRule="exact" w:line="340" w:before="0" w:after="0"/>
        <w:ind w:left="720" w:hanging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DEXA+CHLORAM+TETRAHYDROZOLINE IN 5 ML EYE DROP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น้ำปราศจากเชื้อสำหรับตา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 xml:space="preserve">DEXA+CHLORAM+TETRAHYDROZOLINE IN 5 ML </w:t>
      </w:r>
    </w:p>
    <w:p>
      <w:pPr>
        <w:pStyle w:val="Normal"/>
        <w:spacing w:lineRule="exact" w:line="340" w:before="0" w:after="0"/>
        <w:ind w:left="1439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EYE DROP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ิดสนิท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jc w:val="both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2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6"/>
          <w:szCs w:val="36"/>
          <w:lang w:eastAsia="zh-CN"/>
        </w:rPr>
      </w:pPr>
      <w:r>
        <w:rPr>
          <w:rFonts w:eastAsia="Cordia New" w:cs="TH SarabunPSK" w:ascii="TH SarabunPSK" w:hAnsi="TH SarabunPSK"/>
          <w:b/>
          <w:bCs/>
          <w:sz w:val="36"/>
          <w:szCs w:val="36"/>
          <w:lang w:eastAsia="zh-CN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DEXA+NEOMYCIN+POLYMYXIN EYE OINT IN 3.5 GM</w:t>
      </w:r>
    </w:p>
    <w:p>
      <w:pPr>
        <w:pStyle w:val="Normal"/>
        <w:spacing w:lineRule="exact" w:line="340" w:before="0" w:after="0"/>
        <w:ind w:left="720" w:hanging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DEXA+NEOMYCIN+POLYMYXIN EYE OINT IN 3.5 GM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ขี้ผึ้งป้ายตา ปราศจากเชื้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 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DEXA+NEOMYCIN+POLYMYXIN EYE OINT IN 3.5 GM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ิดสนิท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jc w:val="both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2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ind w:left="567" w:hanging="283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DEXAMETHASONE  0.7 MG INTRAVITREAL IMPLAN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DEXAMETHASONE  0.7 MG INTRAVITREAL IMPLAN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ำหรับฝังใต้ผิวหนัง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DEXAMETHASONE  0.7 MG INTRAVITREAL IMPLAN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DEXAMETHASONE 0.5 M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DEXAMETHASONE 0.5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DEXAMETHASONE 0.5 MG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DEXAMETHASONE 4 M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DEXAMETHASONE 4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DEXAMETHASONE 4 MG TABLET</w:t>
      </w:r>
    </w:p>
    <w:p>
      <w:pPr>
        <w:pStyle w:val="Normal"/>
        <w:spacing w:lineRule="exact" w:line="340" w:before="0" w:after="0"/>
        <w:ind w:left="2159" w:hanging="1875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DEXAMETHASONE 4 MG/ML IN 1 ML 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DEXAMETHASONE 4 MG/ML IN 1 ML 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ปราศจาก เชื้อ ใส ไม่มีสี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DEXAMETHASONE 4 MG/ML IN 1 ML  INJECTION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DEXTRANE 40 (10 % IN NSS) 500 ML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DEXTRANE 40 (10 % IN NSS) 500 ML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ปราศจาก เชื้อ ใส ไม่มีสี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DEXTRANE 40 (10 % IN NSS) 500 ML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บรรจุในภาชนะบรรจุยาฉีดปราศจากเชื้อ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ขนาด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00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ML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DEXTROMETHORPHAN HBR 15 M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DEXTROMETHORPHAN HBR 15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DEXTROMETHORPHAN HBR 15 MG TABLET</w:t>
      </w:r>
    </w:p>
    <w:p>
      <w:pPr>
        <w:pStyle w:val="Normal"/>
        <w:spacing w:lineRule="exact" w:line="340" w:before="0" w:after="0"/>
        <w:ind w:left="2159" w:hanging="1875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DEXTROSE  50 % IN 50 ML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DEXTROSE  50 % IN 50 ML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ปราศจาก เชื้อ ใส ไม่มีสี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DEXTROSE  50 % IN 50 ML INJECTION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DEXTROSE 50% IN 500 ML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DEXTROSE 50% IN 500 ML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ปราศจาก เชื้อ ใส ไม่มีสี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DEXTROSE 50% IN 500 ML INJECTION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บรรจุในภาชนะบรรจุยาฉีดปราศจากเชื้อ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ขนาด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00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ML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DIACEREIN 50 MG CAPSULE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DIACEREIN 50 MG CAPSULE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DIACEREIN 50 MG CAPSULE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DIAZEPAM 2 M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DIAZEPAM 2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DIAZEPAM 2 MG TABLET</w:t>
      </w:r>
    </w:p>
    <w:p>
      <w:pPr>
        <w:pStyle w:val="Normal"/>
        <w:spacing w:lineRule="exact" w:line="340" w:before="0" w:after="0"/>
        <w:ind w:left="2159" w:hanging="1875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DIAZEPAM 5 M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DIAZEPAM 5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DIAZEPAM 5 MG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DIAZEPAM INJ 10 MG/2 ML IN 2 ML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DIAZEPAM INJ 10 MG/2 ML IN 2 ML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ปราศจาก เชื้อ ใส ไม่มีสี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DIAZEPAM INJ 10 MG/2 ML IN 2 ML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DICLOFENAC   1 %  GEL</w:t>
      </w:r>
    </w:p>
    <w:p>
      <w:pPr>
        <w:pStyle w:val="Normal"/>
        <w:spacing w:lineRule="exact" w:line="340" w:before="0" w:after="0"/>
        <w:ind w:left="720" w:hanging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DICLOFENAC   1 %  GEL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จล สำหรับใช้ทาภายนอก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DICLOFENAC   1 %  GEL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ิดสนิท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jc w:val="both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2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ind w:left="567" w:hanging="283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</w:t>
      </w:r>
    </w:p>
    <w:p>
      <w:pPr>
        <w:pStyle w:val="Normal"/>
        <w:ind w:left="567" w:hanging="283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ind w:left="567" w:hanging="283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ind w:left="567" w:hanging="283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DICLOFENAC SODIUM 75 MG/3 ML IN 3 ML INJECTION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DICLOFENAC SODIUM 75 MG/3 ML IN 3 ML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ปราศจาก เชื้อ ใส ไม่มีสี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DICLOFENAC SODIUM 75 MG/3 ML IN 3 ML INJECTION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DICLOFENAC SODIUM 100 MG SR CAPSULE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DICLOFENAC SODIUM 100 MG SR CAPSULE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DICLOFENAC SODIUM 100 MG SR CAPSULE</w:t>
      </w:r>
    </w:p>
    <w:p>
      <w:pPr>
        <w:pStyle w:val="Normal"/>
        <w:spacing w:lineRule="exact" w:line="340" w:before="0" w:after="0"/>
        <w:ind w:left="2159" w:hanging="1875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DICLOFENAC SODIUM 25 MG EC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DICLOFENAC SODIUM 25 MG EC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DICLOFENAC SODIUM 25 MG EC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DICLOXACILLIN CAPSULE 250 MG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DICLOXACILLIN CAPSULE 250 MG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DICLOXACILLIN CAPSULE 250 MG</w:t>
      </w:r>
    </w:p>
    <w:p>
      <w:pPr>
        <w:pStyle w:val="Normal"/>
        <w:spacing w:lineRule="exact" w:line="340" w:before="0" w:after="0"/>
        <w:ind w:left="2159" w:hanging="1875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DICYCLOMINE+SIMETHICONE(5+50 MG/5 ML) IN 60 ML SYRUP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before="0" w:after="0"/>
        <w:rPr/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DICYCLOMINE+SIMETHICONE(5+50 MG/5 ML) IN 60 ML SYRUP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ยา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น้ำใส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 ชนิดรับประทาน</w:t>
      </w:r>
    </w:p>
    <w:p>
      <w:pPr>
        <w:pStyle w:val="Normal"/>
        <w:spacing w:lineRule="exact" w:line="340" w:before="0" w:after="0"/>
        <w:ind w:left="2159" w:hanging="1875"/>
        <w:rPr/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DICYCLOMINE+SIMETHICONE(5+50 MG/5 ML) IN 60 ML SYRUP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บรรจุในภาชนะบรรจุปิดสนิท 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DIENOGEST 2 M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DIENOGEST 2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DIENOGEST 2 MG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DIETHYLCARBAMAZINE CITRATE 300 M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DIETHYLCARBAMAZINE CITRATE 300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DIETHYLCARBAMAZINE CITRATE 300 MG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DIFFERIN 0.1% GEL IN 15 GM</w:t>
      </w:r>
    </w:p>
    <w:p>
      <w:pPr>
        <w:pStyle w:val="Normal"/>
        <w:spacing w:lineRule="exact" w:line="340" w:before="0" w:after="0"/>
        <w:ind w:left="720" w:hanging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DIFFERIN 0.1% GEL IN 15 GM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จล สำหรับใช้ภายนอก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DIFFERIN 0.1% GEL IN 15 GM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ิดสนิท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jc w:val="both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2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ind w:left="567" w:hanging="283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DIGOXIN 0.25 M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DIGOXIN 0.25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DIGOXIN 0.25 MG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DIGOXIN 500 MCG/2 ML IN 2 ML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DIGOXIN 500 MCG/2 ML IN 2 ML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ปราศจาก เชื้อ ใส ไม่มีสี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DIGOXIN 500 MCG/2 ML IN 2 ML INJECTION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DIGOXIN ELIXER 0.05 MG/ML IN 60 ML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before="0" w:after="0"/>
        <w:rPr/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DIGOXIN ELIXER 0.05 MG/ML IN 60 ML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ยา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น้ำใส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 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DIGOXIN ELIXER 0.05 MG/ML IN 60 ML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บรรจุในภาชนะบรรจุปิดสนิท 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DIMENHYDRINATE 50 M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DIMENHYDRINATE 50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DIMENHYDRINATE 50 MG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DIMENHYDRINATE  50 MG./ML IN 1 ML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DIMENHYDRINATE  50 MG./ML IN 1 ML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ปราศจาก เชื้อ ใส ไม่มีสี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DIMENHYDRINATE  50 MG./ML IN 1 ML INJECTION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DIOSMINE 450 MG + FLAVONOID 50 M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DIOSMINE 450 MG + FLAVONOID 50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DIOSMINE 450 MG + FLAVONOID 50 MG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DIPHENHYDRAMINE HCL 25 MG CAPSULE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DIPHENHYDRAMINE HCL 25 MG CAPSULE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DIPHENHYDRAMINE HCL 25 MG CAPSULE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DIPHTHERIA AND TETANUS VACCINE(dT)0.5 ML/DOSE IN 0.5 ML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DIPHTHERIA AND TETANUS VACCINE(dT)0.5 ML/DOSE IN 0.5 ML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ปราศจาก เชื้อ ใส ไม่มีสี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DIPHTHERIA AND TETANUS VACCINE(dT)0.5 ML/DOSE IN 0.5 ML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DIPOTASSIUM CLORAZEPATE 5 MG CAPSULE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DIPOTASSIUM CLORAZEPATE 5 MG CAPSULE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DIPOTASSIUM CLORAZEPATE 5 MG CAPSULE</w:t>
      </w:r>
    </w:p>
    <w:p>
      <w:pPr>
        <w:pStyle w:val="Normal"/>
        <w:spacing w:lineRule="exact" w:line="340" w:before="0" w:after="0"/>
        <w:ind w:left="2159" w:hanging="1875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DIPOTASSIUM HYDROGEN PHOSPHATE 20 MEQ/20 ML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DIPOTASSIUM HYDROGEN PHOSPHATE 20 MEQ/20 ML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ปราศจาก เชื้อ ใส ไม่มีสี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DIPOTASSIUM HYDROGEN PHOSPHATE 20 MEQ/20 ML INJECTION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DIPYRIDAMOLE 200 MG+ASPIRIN 25MG MR CAPSULE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DIPYRIDAMOLE 200 MG+ASPIRIN 25MG MR CAPSULE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DIPYRIDAMOLE 200 MG+ASPIRIN 25MG MR CAPSULE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DIQUAFOSOL SODIUM 3% OPHTHALMIC SOLUTION IN 5 ML</w:t>
      </w:r>
    </w:p>
    <w:p>
      <w:pPr>
        <w:pStyle w:val="Normal"/>
        <w:spacing w:lineRule="exact" w:line="340" w:before="0" w:after="0"/>
        <w:ind w:left="720" w:hanging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DIQUAFOSOL SODIUM 3% OPHTHALMIC SOLUTION IN 5 ML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น้ำปราศจากเชื้อสำหรับตา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 xml:space="preserve">DIQUAFOSOL SODIUM 3% OPHTHALMIC SOLUTION </w:t>
      </w:r>
    </w:p>
    <w:p>
      <w:pPr>
        <w:pStyle w:val="Normal"/>
        <w:spacing w:lineRule="exact" w:line="340" w:before="0" w:after="0"/>
        <w:ind w:left="1439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IN 5 ML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ิดสนิท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jc w:val="both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2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6"/>
          <w:szCs w:val="36"/>
          <w:lang w:eastAsia="zh-CN"/>
        </w:rPr>
      </w:pPr>
      <w:r>
        <w:rPr>
          <w:rFonts w:eastAsia="Cordia New" w:cs="TH SarabunPSK" w:ascii="TH SarabunPSK" w:hAnsi="TH SarabunPSK"/>
          <w:b/>
          <w:bCs/>
          <w:sz w:val="36"/>
          <w:szCs w:val="36"/>
          <w:lang w:eastAsia="zh-CN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DOBUTAMINE  HCL  250 MG/20 ML IN 20 ML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DOBUTAMINE  HCL  250 MG/20 ML IN 20 ML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ปราศจาก เชื้อ ใส ไม่มีสี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DOBUTAMINE  HCL  250 MG/20 ML IN 20 ML INJECTION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DOMPERIDONE MALEATE 10 M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DOMPERIDONE MALEATE 10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DOMPERIDONE MALEATE 10 MG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DOMPERIDONE SUSPENSION 5 MG/5 ML IN 30 ML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before="0" w:after="0"/>
        <w:rPr/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DOMPERIDONE SUSPENSION 5 MG/5 ML IN 30 ML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ยา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น้ำแขวนตะกอน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 ชนิดรับประทาน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DOMPERIDONE SUSPENSION 5 MG/5 ML IN 30 ML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บรรจุในภาชนะบรรจุปิดสนิท 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DOPAMINE HCL 250 MG/10 ML IN 10 ML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DOPAMINE HCL 250 MG/10 ML IN 10 ML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ปราศจาก เชื้อ ใส ไม่มีสี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DOPAMINE HCL 250 MG/10 ML IN 10 ML INJECTION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DORZOLAMIDE 2 % EYE DROP 5 ML</w:t>
      </w:r>
    </w:p>
    <w:p>
      <w:pPr>
        <w:pStyle w:val="Normal"/>
        <w:spacing w:lineRule="exact" w:line="340" w:before="0" w:after="0"/>
        <w:ind w:left="720" w:hanging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DORZOLAMIDE 2 % EYE DROP 5 ML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น้ำปราศจากเชื้อสำหรับตา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DORZOLAMIDE 2 % EYE DROP 5 ML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ิดสนิท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jc w:val="both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2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DOXAZOSIN GITs 4 M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DOXAZOSIN GITs 4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DOXAZOSIN GITs 4 MG TABLET</w:t>
      </w:r>
    </w:p>
    <w:p>
      <w:pPr>
        <w:pStyle w:val="Normal"/>
        <w:spacing w:lineRule="exact" w:line="340" w:before="0" w:after="0"/>
        <w:ind w:left="2159" w:hanging="1875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DOXOFYLLINE SYRUP 100MG/5ML IN 100 ML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DOXOFYLLINE SYRUP 100MG/5ML IN 100 ML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ยา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น้ำใส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 ชนิดรับประทาน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DOXOFYLLINE SYRUP 100MG/5ML IN 100 ML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บรรจุในภาชนะบรรจุปิดสนิท 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DOXORUBICIN  2 MG/ML IN 25 ML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DOXORUBICIN  2 MG/ML IN 25 ML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เป็นสารละลายปราศจากเชื้อ ใส 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DOXORUBICIN  2 MG/ML IN 25 ML INJECTION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DOXYCYCLINE HCL 100 MG CAPSULE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DOXYCYCLINE HCL 100 MG CAPSULE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DOXYCYCLINE HCL 100 MG CAPSULE</w:t>
      </w:r>
    </w:p>
    <w:p>
      <w:pPr>
        <w:pStyle w:val="Normal"/>
        <w:spacing w:lineRule="exact" w:line="340" w:before="0" w:after="0"/>
        <w:ind w:left="2159" w:hanging="1875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DRIED PROTEIN-FREE EYE GEL 20 % 5 GM</w:t>
      </w:r>
    </w:p>
    <w:p>
      <w:pPr>
        <w:pStyle w:val="Normal"/>
        <w:spacing w:lineRule="exact" w:line="340" w:before="0" w:after="0"/>
        <w:ind w:left="720" w:hanging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DRIED PROTEIN-FREE EYE GEL 20 % 5 GM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จล ปราศจากเชื้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 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DRIED PROTEIN-FREE EYE GEL 20 % 5 GM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ิดสนิท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jc w:val="both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2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ind w:left="567" w:hanging="283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20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ordia New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1:45:00Z</dcterms:created>
  <dc:creator>nkp</dc:creator>
  <dc:description/>
  <dc:language>en-US</dc:language>
  <cp:lastModifiedBy>nkp</cp:lastModifiedBy>
  <dcterms:modified xsi:type="dcterms:W3CDTF">2020-09-08T01:45:00Z</dcterms:modified>
  <cp:revision>2</cp:revision>
  <dc:subject/>
  <dc:title/>
</cp:coreProperties>
</file>